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hanging="0"/>
        <w:rPr>
          <w:b/>
          <w:b/>
          <w:sz w:val="40"/>
          <w:szCs w:val="40"/>
          <w:lang w:val="en-US"/>
        </w:rPr>
      </w:pPr>
      <w:r>
        <w:rPr>
          <w:b/>
          <w:sz w:val="40"/>
          <w:szCs w:val="40"/>
          <w:lang w:val="en-US"/>
        </w:rPr>
        <w:t xml:space="preserve">   </w:t>
      </w:r>
      <w:r>
        <w:rPr>
          <w:b/>
          <w:sz w:val="40"/>
          <w:szCs w:val="40"/>
          <w:lang w:val="en-US"/>
        </w:rPr>
        <w:t>We don’t need no education!</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Wonderful, but simple melodic line. Magical arrangement. Great lyrics. A thought-provoking music video. These are the components you need to make your song go down in history. And with “Another brick in the wall” by Pink Floyd this is just the case. They made people listen to them, and no matter how radical their ideas may seem, the song and the video would have never become so popular without a cause.</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In the beginning we see a young boy at school, whose teacher is making fun of him in front of the class for writing poetry. I think we’ve all once encountered a similar situation during our childhood and we see such people everyday. Usually, it’s a person of a moderate means, who spends his life saving money and beating up his kids and wife, secretly longing for a better future. Like in most cases, this person in the given video is a teacher at school. But let’s turn to the problems of educatio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 xml:space="preserve">As this character embodies the whole educational system, children are usually unhappy with their school life. And among all the problems at school you can try to solve, that one I think is, unfortunately, unsolvable. It existed when our grandparents went to school, the same with their children and the same with us. The main reason is government. They ‘don’t need no’ creative people and they certainly ‘don’t need no’ broad thinking. That makes this video, this song and some similar projects </w:t>
      </w:r>
      <w:r>
        <w:rPr>
          <w:b/>
          <w:sz w:val="28"/>
          <w:szCs w:val="28"/>
          <w:lang w:val="en-US"/>
        </w:rPr>
        <w:t>golden</w:t>
      </w:r>
      <w:r>
        <w:rPr>
          <w:sz w:val="28"/>
          <w:szCs w:val="28"/>
          <w:lang w:val="en-US"/>
        </w:rPr>
        <w:t xml:space="preserve"> for humanity.</w:t>
      </w:r>
    </w:p>
    <w:p>
      <w:pPr>
        <w:pStyle w:val="Normal"/>
        <w:rPr>
          <w:sz w:val="28"/>
          <w:szCs w:val="28"/>
          <w:lang w:val="en-US"/>
        </w:rPr>
      </w:pPr>
      <w:r>
        <w:rPr>
          <w:sz w:val="28"/>
          <w:szCs w:val="28"/>
          <w:lang w:val="en-US"/>
        </w:rPr>
      </w:r>
    </w:p>
    <w:p>
      <w:pPr>
        <w:pStyle w:val="Normal"/>
        <w:rPr/>
      </w:pPr>
      <w:r>
        <w:rPr>
          <w:sz w:val="28"/>
          <w:szCs w:val="28"/>
          <w:lang w:val="en-US"/>
        </w:rPr>
        <w:t>To sum up, as far as I see it, I commented on the main message of the video. Other tricks like minced meat made of children and a poor wife smacked by her own husband is nothing more than a means to capture the public’s attention. Will schools sometimes become different? No, they won’t, at least not all of them. But, hopefully, some people wil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0:48:00Z</dcterms:created>
  <dc:creator>Dema</dc:creator>
  <dc:description/>
  <cp:keywords/>
  <dc:language>en-US</dc:language>
  <cp:lastModifiedBy>Dema</cp:lastModifiedBy>
  <dcterms:modified xsi:type="dcterms:W3CDTF">2014-11-23T23:56:00Z</dcterms:modified>
  <cp:revision>3</cp:revision>
  <dc:subject/>
  <dc:title/>
</cp:coreProperties>
</file>